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54480</wp:posOffset>
                </wp:positionH>
                <wp:positionV relativeFrom="paragraph">
                  <wp:posOffset>3954780</wp:posOffset>
                </wp:positionV>
                <wp:extent cx="8458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4pt,311.4pt" to="543.55pt,3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853440</wp:posOffset>
                </wp:positionV>
                <wp:extent cx="0" cy="9944100"/>
                <wp:effectExtent l="19050" t="0" r="196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67.2pt" to="216pt,715.7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1143000"/>
                            <a:ext cx="913680" cy="913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1979;top:1800;width:1438;height:1438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3543300" cy="434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>Name: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>Homeroom Teacher: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Carefully read the menu, and select 3 CCP activities which interest you. Using the letter code for each activity, list your top three choices in the spaces below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 Extra Bold" w:hAnsi="Rockwell Extra Bold" w:cs="Rockwell Extra Bold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1.__________________              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32"/>
                                <w:szCs w:val="32"/>
                              </w:rPr>
                              <w:t xml:space="preserve">TER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 Extra Bold" w:hAnsi="Rockwell Extra Bold" w:cs="Rockwell Extra Bold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2.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3.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Every effort will be made to try to place you in one of your three choices.  If this form is not completed, an activity will be assigned to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42pt;mso-wrap-distance-left:9.05pt;mso-wrap-distance-right:9.05pt;mso-wrap-distance-top:0pt;mso-wrap-distance-bottom:0pt;margin-top:-36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  <w:t>Name: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  <w:t>Homeroom Teacher: 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Carefully read the menu, and select 3 CCP activities which interest you. Using the letter code for each activity, list your top three choices in the spaces below. 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 Extra Bold" w:hAnsi="Rockwell Extra Bold" w:cs="Rockwell Extra Bold"/>
                          <w:b/>
                          <w:b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1.__________________              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32"/>
                          <w:szCs w:val="32"/>
                        </w:rPr>
                        <w:t xml:space="preserve">TERM </w:t>
                      </w:r>
                    </w:p>
                    <w:p>
                      <w:pPr>
                        <w:pStyle w:val="Normal"/>
                        <w:rPr>
                          <w:rFonts w:ascii="Rockwell Extra Bold" w:hAnsi="Rockwell Extra Bold" w:cs="Rockwell Extra Bold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2.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3. 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Every effort will be made to try to place you in one of your three choices.  If this form is not completed, an activity will be assigned to you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3220</wp:posOffset>
                </wp:positionH>
                <wp:positionV relativeFrom="paragraph">
                  <wp:posOffset>68580</wp:posOffset>
                </wp:positionV>
                <wp:extent cx="3543300" cy="37642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76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Carefully read the menu, and select 3 CCP activities which interest you. Using the letter code for each activity, list your top three choices in the spaces below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1.__________________           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32"/>
                                <w:szCs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 Extra Bold" w:hAnsi="Rockwell Extra Bold" w:cs="Rockwell Extra Bold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2.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3.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Every effort will be made to try to place you in       one of your three choices.  .  If this form is not completed, an activity will be assigned to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96.4pt;mso-wrap-distance-left:9.05pt;mso-wrap-distance-right:9.05pt;mso-wrap-distance-top:0pt;mso-wrap-distance-bottom:0pt;margin-top:5.4pt;mso-position-vertical-relative:text;margin-left:2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Carefully read the menu, and select 3 CCP activities which interest you. Using the letter code for each activity, list your top three choices in the spaces below. 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1.__________________           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32"/>
                          <w:szCs w:val="32"/>
                        </w:rPr>
                        <w:t>TERM</w:t>
                      </w:r>
                    </w:p>
                    <w:p>
                      <w:pPr>
                        <w:pStyle w:val="Normal"/>
                        <w:rPr>
                          <w:rFonts w:ascii="Rockwell Extra Bold" w:hAnsi="Rockwell Extra Bold" w:cs="Rockwell Extra Bold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  <w:sz w:val="32"/>
                          <w:szCs w:val="32"/>
                        </w:rPr>
                        <w:t xml:space="preserve">                                         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>2.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>3. 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Every effort will be made to try to place you in       one of your three choices.  .  If this form is not completed, an activity will be assigned to you.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2980</wp:posOffset>
                </wp:positionH>
                <wp:positionV relativeFrom="paragraph">
                  <wp:posOffset>4061460</wp:posOffset>
                </wp:positionV>
                <wp:extent cx="3543300" cy="411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>Name: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>Homeroom Teacher: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Carefully read the menu, and select 3 CCP activities which interest you. Using the letter code for each activity, list your top three choices in the spaces below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1.__________________                 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32"/>
                                <w:szCs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2.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3.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Every effort will be made to try to place you in one of your three choices. .  If this form is not completed, an activity will be assigned to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24pt;mso-wrap-distance-left:9.05pt;mso-wrap-distance-right:9.05pt;mso-wrap-distance-top:0pt;mso-wrap-distance-bottom:0pt;margin-top:319.8pt;mso-position-vertical-relative:text;margin-left:-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  <w:t>Name: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  <w:t>Homeroom Teacher: 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Carefully read the menu, and select 3 CCP activities which interest you. Using the letter code for each activity, list your top three choices in the spaces below. 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1.__________________                 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32"/>
                          <w:szCs w:val="32"/>
                        </w:rPr>
                        <w:t>TERM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2.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3. 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Every effort will be made to try to place you in one of your three choices. .  If this form is not completed, an activity will be assigned to you.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4114800</wp:posOffset>
                </wp:positionV>
                <wp:extent cx="3657600" cy="411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Carefully read the menu, and select 3 CCP activities which interest you. Using the letter code for each activity, list your top three choices in the spaces below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1.__________________               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32"/>
                                <w:szCs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36"/>
                                <w:szCs w:val="3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2.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3.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Every effort will be made to try to place you in       one of your three choices.  .  If this form is not completed, an activity will be assigned to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24pt;mso-wrap-distance-left:9.05pt;mso-wrap-distance-right:9.05pt;mso-wrap-distance-top:0pt;mso-wrap-distance-bottom:0pt;margin-top:32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Carefully read the menu, and select 3 CCP activities which interest you. Using the letter code for each activity, list your top three choices in the spaces below. 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1.__________________               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32"/>
                          <w:szCs w:val="32"/>
                        </w:rPr>
                        <w:t>TERM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36"/>
                          <w:szCs w:val="3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>2.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>3. 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Every effort will be made to try to place you in       one of your three choices.  .  If this form is not completed, an activity will be assigned to you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12:00Z</dcterms:created>
  <dc:creator>FCPS</dc:creator>
  <dc:description/>
  <cp:keywords/>
  <dc:language>en-US</dc:language>
  <cp:lastModifiedBy>FCPS</cp:lastModifiedBy>
  <cp:lastPrinted>2008-10-14T12:54:00Z</cp:lastPrinted>
  <dcterms:modified xsi:type="dcterms:W3CDTF">2008-11-25T17:12:00Z</dcterms:modified>
  <cp:revision>2</cp:revision>
  <dc:subject/>
  <dc:title>        </dc:title>
</cp:coreProperties>
</file>